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odklady pro hodnocení nabíd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240" w:after="0"/>
        <w:ind w:left="480" w:hanging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Výše nabídkové ceny včetně DPH:</w:t>
      </w:r>
    </w:p>
    <w:p>
      <w:pPr>
        <w:pStyle w:val="Normal"/>
        <w:spacing w:before="240" w:after="0"/>
        <w:ind w:left="480" w:hanging="0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jc w:val="left"/>
        <w:textAlignment w:val="aut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.1 Celková nabídková cena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ind w:left="360" w:hanging="0"/>
        <w:jc w:val="left"/>
        <w:textAlignment w:val="aut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6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lková nabídková cena bez DP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lková nabídková cena včetně DP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ástka z celkové nabídkové ceny za část „Příprava uživatelů“ bez DP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ástka z celkové nabídkové ceny za část „Příprava uživatelů“ včetně případného DP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4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ástka z celkové nabídkové ceny za část „Poskytování sociální služby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ind w:left="180" w:hanging="0"/>
        <w:jc w:val="left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spacing w:before="24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vatel upozorňuje, že v případě sociálních služeb se jedná o plnění osvobozené od DPH bez nároku na odpočet daně; blíže viz zákon o DPH (§ 51, § 59)). Osvobozená od DPH je tak vždy platba za část „Poskytovaní sociální služby“, u části „Příprava uživatelů“ bude osvobození od DPH záviset na formě, jakou bude ze strany uchazeče toto plnění poskytováno.</w:t>
      </w:r>
    </w:p>
    <w:p>
      <w:pPr>
        <w:pStyle w:val="Normal"/>
        <w:overflowPunct w:val="true"/>
        <w:autoSpaceDE w:val="true"/>
        <w:ind w:left="180" w:hanging="0"/>
        <w:jc w:val="left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180" w:hanging="0"/>
        <w:jc w:val="left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jc w:val="left"/>
        <w:textAlignment w:val="aut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.2 Struktura rozpočtu pro část „Poskytování sociální služby“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9"/>
        <w:gridCol w:w="709"/>
        <w:gridCol w:w="709"/>
        <w:gridCol w:w="708"/>
        <w:gridCol w:w="709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kace polož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Materiálové náklady celk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Energie celk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Opravy a udržování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estovné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Hodnota nakoupené subdodávky služ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ronájmy a nájm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lkové náklady spojené s poskytováním, zajištěním stravy (včetně případné doprav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Ostatní nakoupené služby celk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zdové náklady včetně DPČ a DP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ociální a zdravotní poj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ákonné sociální a ostatní sociální náklady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Odpis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Jiné náklady (specifikov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Celkové náklady služby (součet 1 až 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Úhrady za poskytnutí bydlení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elkové úhrady za zajištění, poskytnutí strav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ržby za poskytnutí ostatních základních činností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za ostatní služby (fakultativní a jiné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jmy z vedlejší čin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statní zdroje financování, mimo veřejné zdroje (specifikov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nabídková cena za část Poskytování sociální  služby (tzn. předpokládaná potřeba využití veřejných zdrojů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Celkem Výnosy (součet 15 až 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spacing w:before="2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240" w:after="0"/>
        <w:ind w:left="480" w:hanging="4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etodika: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valita projektu plnění předmětu veřejné zakázky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chazeč v nabídce předloží tzv. Projekt plnění předmětu veřejné zakázky. V tomto projektu uchazeč popíše níže uvedené okruhy. Zadavatel bude předložený projekt plnění předmětu veřejné zakázky hodnotit dle kvalitativní úvahy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2"/>
          <w:numId w:val="6"/>
        </w:numPr>
        <w:ind w:left="1080" w:hanging="10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prava uživate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azeč popíše, jakým způsobem přistoupí k zajištění přípravy uživatelů v souladu s požadovaným rozsahem plnění.</w:t>
      </w:r>
    </w:p>
    <w:p>
      <w:pPr>
        <w:pStyle w:val="Normal"/>
        <w:rPr/>
      </w:pPr>
      <w:r>
        <w:rPr>
          <w:rFonts w:cs="Arial" w:ascii="Arial" w:hAnsi="Arial"/>
        </w:rPr>
        <w:t xml:space="preserve">Popis musí obsahovat kvalitně zpracovaný postup přípravy uživatelů a jeho harmonogram obsahující detailní popis průběhu, činností uchazeče, zapojení uživatelů, spolupráci se stávajícím poskytovatelem služby, budoucími návaznými ambulantními či terénními službami, opatrovníky, hodnocení adaptace uživatel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 nejvhodnější bude zadavatel považovat detailně rozpracovaný postup reflektující požadavky rozsahu plnění uvedené v zadávací dokumentaci, v maximální možné míře konkretizovaný, respektující následující princip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ces přípravy je plánovaný, řízený, koordinovaný, monitorovaný a vyhodnocovaný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ychází z individuálně určených potřeb uživatelů a jimi projevené vůl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 rámci procesu přípravy jsou posilovány kompetence klienta a jeho samostatnost, respektováno je právo na přiměřené riziko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do procesu jsou aktivně zapojeni všichni ti, kterých se proces týká (proces přípravy je realizován v přímém kontaktu s uživateli a dalšími klíčovými osobami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třeby uživatelů jsou zabezpečovány v komunitě (v rámci procesu přípravy se uživatel s komunitou a dostupnými návaznými službami aktivně seznamuje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 proces přípravy přispívá k dosažení hlavního cíle: umožnit uživatelům žít v komunitě tak jako žijí ostatní lidé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i zprostředkování návazných služeb má prioritu přirozená podpora v rámci komunity a služby veřejné, v případě jejich nedostatečnosti nastupují terénní a ambulantní sociální služby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ociální začleňování je elementární zásado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2.1.2 </w:t>
      </w:r>
      <w:r>
        <w:rPr>
          <w:rFonts w:cs="Arial" w:ascii="Arial" w:hAnsi="Arial"/>
          <w:b/>
          <w:color w:val="000000"/>
          <w:szCs w:val="24"/>
          <w:u w:val="single"/>
        </w:rPr>
        <w:t>Cíle poskytovaných služeb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Cs w:val="24"/>
        </w:rPr>
        <w:t>Popis cílů poskytovaných služeb. Každý cíl uveďte v max. rozsahu 20 slov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i/>
          <w:color w:val="000000"/>
          <w:szCs w:val="24"/>
          <w:u w:val="single"/>
        </w:rPr>
        <w:t>Metodika hodnocení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>Za nejvhodnější bude zadavatel považovat cíle, které budou specifické, měřitelné, akceptované, realizovatelné a termínované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2.1.3 </w:t>
      </w:r>
      <w:r>
        <w:rPr>
          <w:rFonts w:cs="Arial" w:ascii="Arial" w:hAnsi="Arial"/>
          <w:b/>
          <w:color w:val="000000"/>
          <w:szCs w:val="24"/>
          <w:u w:val="single"/>
        </w:rPr>
        <w:t>Popis, jakým způsobem budou naplněny vybrané povinnost poskytovatele vyplývající z § 88 zákona 108/2006 Sb. a další níže specifikované po požadavky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Cs w:val="24"/>
        </w:rPr>
        <w:t xml:space="preserve">Popis musí obsahovat kvalitně zpracované informace: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a)</w:t>
      </w:r>
      <w:r>
        <w:rPr>
          <w:rFonts w:cs="Arial" w:ascii="Arial" w:hAnsi="Arial"/>
          <w:color w:val="000000"/>
          <w:szCs w:val="24"/>
        </w:rPr>
        <w:t xml:space="preserve"> jaké budou vytvářeny podmínky, aby osoby, kterým poskytuje sociální službu, mohly uplatňovat vlastní vůli při řešení své nepříznivé sociální situace; současně poskytovatel předloží zpracovaný veřejný závazek poskytované sociální služby, jejíž zajištění je předmětem veřejné zakázky,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i/>
          <w:color w:val="000000"/>
          <w:szCs w:val="24"/>
          <w:u w:val="single"/>
        </w:rPr>
        <w:t>Metodika hodnocení: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  <w:r>
        <w:rPr>
          <w:rFonts w:cs="Arial" w:ascii="Arial" w:hAnsi="Arial"/>
          <w:i/>
          <w:color w:val="000000"/>
          <w:szCs w:val="24"/>
        </w:rPr>
        <w:t>Za nejvhodnější bude Zadavatel považovat veřejný závazek formulovaný v souladu s požadavky §2 odst. 2 zákona č. 108/2006 Sb., o sociálních službách, v platném znění, obsahující: poslání, cíle, zásady poskytované služby a okruh osob, jimž je služba určena, kdy části veřejného závazku na sebe navazují a jsou spolu ve shodě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Arial" w:hAnsi="Arial"/>
          <w:b/>
          <w:color w:val="000000"/>
          <w:szCs w:val="24"/>
        </w:rPr>
        <w:t>b)</w:t>
      </w:r>
      <w:r>
        <w:rPr>
          <w:rFonts w:cs="Arial" w:ascii="Arial" w:hAnsi="Arial"/>
          <w:color w:val="000000"/>
          <w:szCs w:val="24"/>
        </w:rPr>
        <w:t xml:space="preserve"> jakým způsobem budou při poskytování sociálních služeb vytvářeny takové podmínky, které umožní osobám, kterým jsou poskytovány sociální služby, naplňovat jejich lidská i občanská práva, a které zamezí střetům zájmů těchto osob se zájmy poskytovatele sociální služby,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Arial" w:hAnsi="Arial"/>
          <w:color w:val="000000"/>
          <w:szCs w:val="24"/>
        </w:rPr>
        <w:t>Uchazeč předloží zpracovaná vnitřní pravidla pro předcházení situacím, v nichž by v souvislosti s poskytováním sociální služby mohlo dojít k porušení základních lidských práv a svobod osob. Tato pravidla budou obsahovat:</w:t>
      </w:r>
    </w:p>
    <w:p>
      <w:pPr>
        <w:pStyle w:val="Normal"/>
        <w:numPr>
          <w:ilvl w:val="3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425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ydefinování oblastí možného porušení práv relevantních pro konkrétní službu, </w:t>
      </w:r>
    </w:p>
    <w:p>
      <w:pPr>
        <w:pStyle w:val="Normal"/>
        <w:numPr>
          <w:ilvl w:val="3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425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působ a četnost prověřování, zda nedochází k porušování práv a svobod uživatelů v závislosti na druhu poskytované sociální služby a v souladu s listinou základních práv a svobod,</w:t>
      </w:r>
    </w:p>
    <w:p>
      <w:pPr>
        <w:pStyle w:val="Normal"/>
        <w:numPr>
          <w:ilvl w:val="3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425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rčení odpovědností za monitorování oblastí možného porušování práv a svobod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působ předcházení možnému porušování práv a svobod uživatelů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Arial" w:hAnsi="Arial"/>
          <w:color w:val="000000"/>
          <w:szCs w:val="24"/>
        </w:rPr>
        <w:t>Uchazeč předloží zpracovaná vnitřní pravidla, ve kterých vymezuje situace, kdy by mohlo dojít ke střetu jeho zájmů se zájmy osob, kterým poskytuje sociální službu. Tato pravidla budou obsahova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pis oblastí, ve kterých hrozí v dané službě možný střet zájmů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působ systematického ověřování, zda nedochází ke střetu zájmů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rčení odpovědností za monitorování případných střetů zájmů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působy k předcházení střetů zájmů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cs="Arial" w:ascii="Arial" w:hAnsi="Arial"/>
          <w:i/>
          <w:color w:val="000000"/>
          <w:szCs w:val="24"/>
          <w:u w:val="single"/>
        </w:rPr>
        <w:t xml:space="preserve">Metodika hodnocení: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>Za nejvhodnější bude zadavatel považovat dostatečně srozumitelná pravidla obsahující zpracování všech výše uvedených náležitostí a návod postupu v jednotlivých situacích. Důraz bude klást především na vydefinování oblastí a konkrétních situací odpovídajících druhu poskytované sociální služby a specifikům cílové skupiny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) </w:t>
      </w:r>
      <w:r>
        <w:rPr>
          <w:rFonts w:cs="Arial" w:ascii="Arial" w:hAnsi="Arial"/>
          <w:color w:val="000000"/>
          <w:szCs w:val="24"/>
        </w:rPr>
        <w:t>jakým způsobem bude zajištěna možnost osob, kterým jsou poskytovány sociální služby, podávat stížnosti a jakým způsobem budou tyto osoby o této možnosti a pravidlech informovány,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Arial" w:hAnsi="Arial"/>
          <w:color w:val="000000"/>
          <w:szCs w:val="24"/>
        </w:rPr>
        <w:t>Uchazeč předloží zpracována vnitřní pravidla pro podávání a vyřizování stížností osob, kterým bude poskytovat sociální službu, na kvalitu nebo způsob poskytování sociální služby, a to ve formě srozumitelné cílové skupině. Tato pravidla budou obsahova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efinici stížnost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do může podávat stížno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mu lze stížnost poda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ntakt na osoby, kterým lze stížnost poda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lhůta pro vyřízení stížnost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jakým způsobem lze stížnost poda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působ vyřizování stížnost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soby oprávněné účastnit se vyřizování stížnost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ožnost stěžovatele zvolit si zástupc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jakým způsobem se lze odvolat proti výsledku vyřízení stížnost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ntakt na osoby, ke kterým se lze odvolat proti výsledku vyřizování stížnosti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cs="Arial" w:ascii="Arial" w:hAnsi="Arial"/>
          <w:i/>
          <w:color w:val="000000"/>
          <w:szCs w:val="24"/>
          <w:u w:val="single"/>
        </w:rPr>
        <w:t xml:space="preserve">Metodika hodnocení: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Za nejvhodnější bude Zadavatel považovat detailně a konkrétně zpracovaná pravidla obsahující všechny výše uvedené náležitosti. Uchazeč v rámci Metodiky doloží, jakým způsobem bude cílovou skupinu o těchto pravidlech informovat, jak zajistí porozumění uživatelů těmto pravidlům. Za nejvhodnější bude Zadavatel považovat přiloženou ukázku materiálů, pomůcek atp. pro cílovou skupinu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)</w:t>
      </w:r>
      <w:r>
        <w:rPr>
          <w:rFonts w:cs="Arial" w:ascii="Arial" w:hAnsi="Arial"/>
          <w:color w:val="000000"/>
          <w:szCs w:val="24"/>
        </w:rPr>
        <w:t xml:space="preserve"> jaký rozsah poskytované sociální služby bude garantován, jaké bude poskytovatel uplatňovat pro zajištění řádného průběhu poskytnutí sociální služby postupy,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 rámci tohoto požadavku uchazeč: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491"/>
        <w:textAlignment w:val="auto"/>
        <w:rPr/>
      </w:pPr>
      <w:r>
        <w:rPr>
          <w:rFonts w:cs="Arial" w:ascii="Arial" w:hAnsi="Arial"/>
          <w:color w:val="000000"/>
          <w:szCs w:val="24"/>
        </w:rPr>
        <w:t xml:space="preserve">předloží garantovaný rozsah poskytované sociální služby zpracovaný v souladu s přílohou č. 4.1 této Přílohy č. 4 pro všechny zajišťované základní činnosti poskytované sociální služby (§ 17 vyhlášky č. 505/2006 Sb.), popis jednotlivých činností a uvedení konkrétního obsahu a rozsahu)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491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píše, jak zajistí nácvik dovedností pro zvládání péče o vlastní osobu, soběstačnosti a dalších činností vedoucích k sociálnímu začleňování; pro tuto činnost předloží garantovaný rozsah služb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491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píše, jak zajistí pomoc při zvládání běžných úkonů péče o vlastní osobu, zejm. pomoc při prostorové orientaci, samostatném pohybu ve vnitřním i vnějším prostoru u uživatelů, u nichž nebude dlouhodobě v této oblasti úspěšný výše uvedený nácvik; pro tuto činnost předloží garantovaný rozsah služb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píše, jak zajistí pomoc při osobní hygieně nebo poskytnutí podmínek pro osobní hygienu v případě akutní potřeby, např. krátkodobém zhoršení schopností uživatele; pro tuto činnost předloží garantovaný rozsah služb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/>
      </w:pPr>
      <w:r>
        <w:rPr>
          <w:rFonts w:cs="Arial" w:ascii="Arial" w:hAnsi="Arial"/>
          <w:color w:val="000000"/>
          <w:szCs w:val="24"/>
        </w:rPr>
        <w:t>popíše případně i způsob zajištění dalších činností, které nejsou uvedeny výše, ale uchazeč je považuje za relevantní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  <w:u w:val="single"/>
        </w:rPr>
        <w:t xml:space="preserve">Metodika hodnocení: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Za nejvhodnější bude zadavatel považovat uvedení konkrétního obsahu činností, včetně pomoci při hygieně a uvedení rozsahu poskytování služby, který pokryje potřeby cílové skupiny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709" w:hanging="349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e)</w:t>
      </w:r>
      <w:r>
        <w:rPr>
          <w:rFonts w:cs="Arial" w:ascii="Arial" w:hAnsi="Arial"/>
          <w:color w:val="000000"/>
          <w:szCs w:val="24"/>
        </w:rPr>
        <w:t xml:space="preserve"> Uchazeč současně předloží vzor znění smlouvy o poskytnutí služby v souladu s § 91 zákona č. 108/2006 Sb.,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i/>
          <w:color w:val="000000"/>
          <w:szCs w:val="24"/>
          <w:u w:val="single"/>
        </w:rPr>
        <w:t xml:space="preserve">Metodika hodnocení: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Za nejvhodnější bude zadavatel považovat smlouvu, která detailně vymezuje předmět plnění a práva a povinnosti smluvních stran, která obsahuje náležitosti stanovené zákonem č. 108/2006 Sb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Arial" w:hAnsi="Arial"/>
          <w:b/>
          <w:color w:val="000000"/>
          <w:szCs w:val="24"/>
        </w:rPr>
        <w:t>f)</w:t>
      </w:r>
      <w:r>
        <w:rPr>
          <w:rFonts w:cs="Arial" w:ascii="Arial" w:hAnsi="Arial"/>
          <w:color w:val="000000"/>
          <w:szCs w:val="24"/>
        </w:rPr>
        <w:t xml:space="preserve"> jakým způsobem bude plánován průběh poskytování sociální služby podle osobních cílů, potřeb a schopností osob, kterým se poskytují sociální služby, dále jakým způsobem bude zajištěno vedení písemných individuálních záznamů o průběhu poskytování sociální služby a dále jakým způsobem bude realizováno hodnocení průběhu poskytování sociální služby za účasti osob cílové skupiny (uživatelů), je-li to možné s ohledem na jejich zdravotní stav a druh poskytované sociální služby, nebo za účasti jejich opatrovníků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Arial" w:hAnsi="Arial"/>
          <w:color w:val="000000"/>
          <w:szCs w:val="24"/>
        </w:rPr>
        <w:t>Uchazeč předloží zpracována vnitřní pravidla podle druhu a poslání sociální služby, kterými se bude řídit plánování služby. Tato pravidla budou obsahova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ákladní zásady plánování služby (individuální plánování, kdo se procesu účastní, atd.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pis procesu plánování služby (kdy se plánuje, jaké mají účastníci kompetence, co ovlivňuje stanovené cíle atd.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do se jej účastní a jaké jsou jeho kompetence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cs="Arial" w:ascii="Arial" w:hAnsi="Arial"/>
          <w:i/>
          <w:color w:val="000000"/>
          <w:szCs w:val="24"/>
          <w:u w:val="single"/>
        </w:rPr>
        <w:t xml:space="preserve">Metodika hodnocení: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Cs w:val="24"/>
        </w:rPr>
        <w:tab/>
      </w:r>
      <w:r>
        <w:rPr>
          <w:rFonts w:cs="Arial" w:ascii="Arial" w:hAnsi="Arial"/>
          <w:i/>
          <w:color w:val="000000"/>
          <w:szCs w:val="24"/>
        </w:rPr>
        <w:t>Za nejvhodnější bude Zadavatel považovat pravidla nastavená v souladu s posláním a druhem sociální služby vytvářející ucelený rámec pro plánování naplňování potřeb osob, kterým je služba poskytována. Z předložených pravidel bude zřejmé, jak bude uchazeč při plánování průběhu poskytování sociální služby jednotlivým uživatelům prakticky aplikovat individuální přístup tak, aby způsob poskytování sociální služby odpovídal věku, individuálním potřebám uživatelům a respektoval jejich lidskou důstojnost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g)</w:t>
      </w:r>
      <w:r>
        <w:rPr>
          <w:rFonts w:cs="Arial" w:ascii="Arial" w:hAnsi="Arial"/>
          <w:color w:val="000000"/>
          <w:szCs w:val="24"/>
        </w:rPr>
        <w:t xml:space="preserve"> jak budou uživatelům služby zprostředkovávány služby jiných fyzických a právnických osob, včetně dostupných sociálních služeb terénních a ambulantních,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chazeč předloží seznam dostupných návazných (nejen sociálních) služeb významných pro uživatele s ohledem na lokalitu poskytované služby a popíše způsoby, jakými uživatelům služby jiných fyzických a právnických osob podle jejich individuálně určených potřeb zprostředkuje, tj. jak umožní, aby uživatelé mohli dle svých individuálních potřeb dalších služeb využívat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cs="Arial" w:ascii="Arial" w:hAnsi="Arial"/>
          <w:i/>
          <w:color w:val="000000"/>
          <w:szCs w:val="24"/>
          <w:u w:val="single"/>
        </w:rPr>
        <w:t xml:space="preserve">Metodika hodnocení: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>Za nejvhodnější bude Zadavatel považovat seznam konkrétních služeb (vč. uvedení jejich adresy, příp. lokalizace v mapě) a popisem zajištění jejich dostupnosti v návaznosti na odlišnou míru potřeb cílové skupiny (uživatelů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426" w:top="141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Cs w:val="24"/>
        </w:rPr>
        <w:t xml:space="preserve">2.1.4 </w:t>
      </w:r>
      <w:r>
        <w:rPr>
          <w:rFonts w:cs="Arial" w:ascii="Arial" w:hAnsi="Arial"/>
          <w:b/>
          <w:color w:val="000000"/>
          <w:szCs w:val="24"/>
          <w:u w:val="single"/>
        </w:rPr>
        <w:t>Popis personálního zajištění poskytovaných sociálních služeb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a použití níže uvedených tabulek popište personální zajištění poskytovaných sociálních služeb a vymezte pracovní pozice dle níže uvedeného členění. </w:t>
      </w:r>
      <w:r>
        <w:rPr>
          <w:rFonts w:cs="Arial" w:ascii="Arial" w:hAnsi="Arial"/>
          <w:b/>
          <w:color w:val="000000"/>
          <w:szCs w:val="24"/>
        </w:rPr>
        <w:t>Tabulky zpracujte vždy pro každý jednotlivý rok plnění (rok 2015 – 2019)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Vymezte pracovní pozice vedoucích pracovníků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ROK: </w:t>
      </w:r>
    </w:p>
    <w:tbl>
      <w:tblPr>
        <w:tblW w:w="14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080"/>
        <w:gridCol w:w="2841"/>
        <w:gridCol w:w="2693"/>
      </w:tblGrid>
      <w:tr>
        <w:trPr>
          <w:trHeight w:val="10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počet na plný úvazek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ůměrná hrubá měsíční mzda na jeden úvazek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Vymezte minimální personální zajištění (pracovní pozice) pracovníky v přímé práci s uživateli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K: </w:t>
      </w:r>
    </w:p>
    <w:tbl>
      <w:tblPr>
        <w:tblW w:w="14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080"/>
        <w:gridCol w:w="2841"/>
        <w:gridCol w:w="2693"/>
      </w:tblGrid>
      <w:tr>
        <w:trPr>
          <w:trHeight w:val="10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počet na plný úvazek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ůměrná hrubá měsíční mzda na jeden úvazek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Vymezte předpokládané pracovní pozice administrativních pracovníků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K: </w:t>
      </w:r>
    </w:p>
    <w:tbl>
      <w:tblPr>
        <w:tblW w:w="14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080"/>
        <w:gridCol w:w="2841"/>
        <w:gridCol w:w="2693"/>
      </w:tblGrid>
      <w:tr>
        <w:trPr>
          <w:trHeight w:val="10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počet na plný úvazek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ůměrná hrubá měsíční mzda na jeden úvazek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cs="Arial" w:ascii="Arial" w:hAnsi="Arial"/>
          <w:b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Vymezte předpokládané pracovní pozice ostatních pracovních nezapadajících do žádné shora uvedených kategorií s výjimkou externích pracovníků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K: </w:t>
      </w:r>
    </w:p>
    <w:tbl>
      <w:tblPr>
        <w:tblW w:w="14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080"/>
        <w:gridCol w:w="2841"/>
        <w:gridCol w:w="2693"/>
      </w:tblGrid>
      <w:tr>
        <w:trPr>
          <w:trHeight w:val="10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počet na plný úvazek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ůměrná hrubá měsíční mzda na jeden úvazek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Vymezte předpokládané pracovní pozice externích pracovníků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K: </w:t>
      </w:r>
    </w:p>
    <w:tbl>
      <w:tblPr>
        <w:tblW w:w="14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080"/>
        <w:gridCol w:w="2841"/>
        <w:gridCol w:w="2693"/>
      </w:tblGrid>
      <w:tr>
        <w:trPr>
          <w:trHeight w:val="10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počet na plný úvazek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ůměrná hrubá měsíční mzda na jeden úvazek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>Zpracujte tabulku předpokládaných pozic dobrovolníků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14"/>
        <w:gridCol w:w="2414"/>
        <w:gridCol w:w="2414"/>
        <w:gridCol w:w="2414"/>
        <w:gridCol w:w="241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covní pozice dobrovolní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přepočtených úvazků za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9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Vystup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418" w:gutter="0" w:header="425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Vymezte personální zajištění (obsazení) služby v průběhu dne: viz samostatná příloha č. 4.2 této Přílohy č. 4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h)</w:t>
      </w:r>
      <w:r>
        <w:rPr>
          <w:rFonts w:cs="Arial" w:ascii="Arial" w:hAnsi="Arial"/>
          <w:color w:val="000000"/>
          <w:szCs w:val="24"/>
        </w:rPr>
        <w:t xml:space="preserve"> Uchazeč dále popíše způsob kvalifikačního a dalšího profesního vzdělávání pracovníků v jednotlivých letech: v členění na kvalifikační a další vzdělávání. Uchazeč popíše, zda a v jakém rozsahu plánuje zajišťovat supervizi pro pracovníky v přímé péči. Uchazeč popíše, jakým způsobem bude řešit nouzové situace spočívající v personální oslabení služby (např. epidemie)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1134"/>
        <w:gridCol w:w="1134"/>
        <w:gridCol w:w="11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klady na vzdělávání a superv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cs="Arial" w:ascii="Arial" w:hAnsi="Arial"/>
          <w:i/>
          <w:color w:val="000000"/>
          <w:szCs w:val="24"/>
          <w:u w:val="single"/>
        </w:rPr>
        <w:t>Metodika hodnocení: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cs="Arial" w:ascii="Arial" w:hAnsi="Arial"/>
          <w:i/>
          <w:color w:val="000000"/>
          <w:szCs w:val="24"/>
        </w:rPr>
        <w:t xml:space="preserve">Za nejvhodnější bude Zadavatel považovat, bude-li shora uvedené zpracováno v následujícím rozsahu: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pracovní pozice jsou vymezeny v souladu s posláním, cíli a cílovou skupinou (potřebami uživatelů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 xml:space="preserve">je uveden počet pracovníků, velikosti pracovního úvazku, přepočtené úvazky, dosažené vzdělání, výše průměrné hrubé měsíční mzdy ne jeden úvazek je adekvátní pracovní pozici a porovnatelná s tabulkovými platy pracovníků veřejné správy </w:t>
      </w:r>
      <w:r>
        <w:rPr>
          <w:rFonts w:cs="Arial" w:ascii="Arial" w:hAnsi="Arial"/>
          <w:color w:val="000000"/>
          <w:szCs w:val="24"/>
        </w:rPr>
        <w:t>(</w:t>
      </w:r>
      <w:r>
        <w:rPr>
          <w:rFonts w:cs="Arial" w:ascii="Arial" w:hAnsi="Arial"/>
        </w:rPr>
        <w:t>nařízení vlády č. 222/2010 o katalogu prací ve veřejných službách a správě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 xml:space="preserve">personální zajištění vedoucími pracovníky odpovídá poslání, cíli a cílové skupině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personální zajištění pracovníky v přímé péči odpovídá poslání, cíli a cílové skupině a garantovanému rozsahu poskytovaných služeb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personální zajištění administrativním personálem je odpovídající poskytované službě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počet „ostatních“ pracovních pozic nezapadajících do výše uvedených kategorií a externích pracovníků je odpovídající poskytované službě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 xml:space="preserve">uchazeč využívá dobrovolníky v přímé práci s klientem,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 xml:space="preserve">náklady na vzdělávání jsou přiměřené k vymezení pracovních míst a poskytované službě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uchazeč plánuje zajišťovat supervizi pro pracovníky v přímé péči a její rozsah je odpovídající počtu pracovníků v přímé péči a vykonávaným činnos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 xml:space="preserve">uchazeč má připraveno realistické, funkční a odborné zajištění služby v případě nouzové situace spočívající v personálním oslabení služby, 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předložené personální obsazení služby v průběhu dne je v souladu s posláním, cíli a potřebami cílové skupiny.</w:t>
      </w:r>
      <w:r>
        <w:br w:type="page"/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jc w:val="left"/>
        <w:textAlignment w:val="auto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inanční udržitelnost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spacing w:before="0" w:after="120"/>
        <w:textAlignment w:val="auto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 xml:space="preserve">2.2.1 </w:t>
      </w:r>
      <w:r>
        <w:rPr>
          <w:rFonts w:cs="Arial" w:ascii="Arial" w:hAnsi="Arial"/>
          <w:b/>
          <w:color w:val="000000"/>
          <w:szCs w:val="24"/>
          <w:u w:val="single"/>
        </w:rPr>
        <w:t>Předpokládané zdroje financování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spacing w:before="0" w:after="120"/>
        <w:textAlignment w:val="auto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850"/>
        <w:gridCol w:w="850"/>
        <w:gridCol w:w="850"/>
        <w:gridCol w:w="850"/>
        <w:gridCol w:w="1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kace polož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za poskytnutí základních činnos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oho14 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ržby za poskytnutí základních činností – zajištění (poskytnutí) strav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oho14 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ržby za poskytnutí základních činností  - ubytov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oho14 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ržby za poskytnutí základních činností – osta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žby za ostatní služby (fakultativní a jin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jmy z vedlejší čin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ír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nzor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zdroje financování (specifikova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elková nabídková cena za část Poskytované služ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 to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átní dot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 to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tace místních samosprá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 to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tatní veřejné zdro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 toho 18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nížená platba za služby (18-18a-18b-18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elkem Výnosy (součet 14 až 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chazeč popíše, jakým způsobem získá případné dary, příjmy od sponzorů, příjmy ze sbírek a jakým způsobem si zajistí případné příjmy z vedlejší činnosti (co bude jejím předmětem)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cs="Arial" w:ascii="Arial" w:hAnsi="Arial"/>
          <w:i/>
          <w:color w:val="000000"/>
          <w:szCs w:val="24"/>
          <w:u w:val="single"/>
        </w:rPr>
        <w:t>Metodika hodnocení: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>Za nejvhodnější bude Zadavatel považovat, splňuje-li zpracování shora uvedeného následující požadavk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/>
      </w:pPr>
      <w:r>
        <w:rPr>
          <w:rFonts w:cs="Arial" w:ascii="Arial" w:hAnsi="Arial"/>
          <w:i/>
          <w:color w:val="000000"/>
          <w:szCs w:val="24"/>
        </w:rPr>
        <w:t xml:space="preserve">jsou vyplněny všechny relevantní zdroje a struktura a výše zdrojů je reálná (v místě a čase obvyklá), předpokládá se financování ze všech zdrojů, příjmy z tržeb za poskytnutí základních činností odpovídají vymezené cílové skupině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 xml:space="preserve">příjmy od uživatelů za poskytované služby odpovídají druhu a rozsahu poskytovaných služeb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overflowPunct w:val="true"/>
        <w:autoSpaceDE w:val="true"/>
        <w:ind w:left="851" w:hanging="360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uchazeč obstará další zdroje financování z darů, sbírek či od sponzorů, popř. z vedlejší činnosti, reálnost získání těchto zdrojů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 xml:space="preserve">2.2.2 </w:t>
      </w:r>
      <w:r>
        <w:rPr>
          <w:rFonts w:cs="Arial" w:ascii="Arial" w:hAnsi="Arial"/>
          <w:b/>
          <w:color w:val="000000"/>
          <w:szCs w:val="24"/>
          <w:u w:val="single"/>
        </w:rPr>
        <w:t>Zajištění finanční dostupnosti pobytové služby a návazných terénních a ambulantních služeb pro jejich uživatele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chazeč v rámci tohoto požadavku popíše způsob vyúčtování úhrady za ubytování, stravu a péči, tzn., že poskytovatel uvede, jakým způsobem bude úhrada uvedena ve smlouvě o poskytnutí sociální služby, v jaké výši a jakým způsobem bude účtována úhrada za péči. Uchazeč popíše, jak zajistí, aby klientovi zůstal zůstatek z příjmů pro pokrytí nákladů, případně na nákup další sociální (či jiné) služby. Současně uchazeč předloží ceník služeb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cs="Arial" w:ascii="Arial" w:hAnsi="Arial"/>
          <w:i/>
          <w:color w:val="000000"/>
          <w:szCs w:val="24"/>
          <w:u w:val="single"/>
        </w:rPr>
        <w:t>Metodika hodnocení: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 xml:space="preserve">Za nejvhodnější bude Zadavatel považovat stanovení takových pravidel účtování, která budou v souladu s vyhláškou a zákonem a zaručí klientovi finanční prostředky pro krytí jeho dalších potřeb a dále uchazečem předložený ceník služeb musí být v souladu s platnou právní úpravou.  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>Současně bude Zadavatel za nevhodnější považovat takový způsob úhrad, z něhož bude zřejmé, že v maximální možné míře zohledňuje princip subsidiarity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2.3 Přiměřenost nákladů</w:t>
      </w:r>
    </w:p>
    <w:p>
      <w:pPr>
        <w:pStyle w:val="Vystup"/>
        <w:rPr>
          <w:rFonts w:ascii="Arial" w:hAnsi="Arial" w:cs="Arial"/>
          <w:b w:val="false"/>
          <w:b w:val="false"/>
          <w:color w:val="00B0F0"/>
          <w:sz w:val="20"/>
          <w:szCs w:val="20"/>
        </w:rPr>
      </w:pPr>
      <w:r>
        <w:rPr>
          <w:rFonts w:cs="Arial"/>
          <w:b w:val="false"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azeč vyčíslí a popíše všechny předpokládané náklady pro část „Poskytované služby“ v rámci jím doplněné tabulky, která je uvedena v části 1.2 této přílohy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i/>
          <w:i/>
          <w:color w:val="000000"/>
          <w:szCs w:val="24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i/>
          <w:color w:val="000000"/>
          <w:szCs w:val="24"/>
          <w:u w:val="single"/>
        </w:rPr>
        <w:t>Metodika hodnocení: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i/>
          <w:color w:val="000000"/>
          <w:szCs w:val="24"/>
        </w:rPr>
        <w:t>Za nejvhodnější bude zadavatel považovat, pokud jsou vyplněny všechny relevantní náklady, struktura a výše nákladů odpovídá předložené metodice zajištění služby, výše nákladů je v místě a čase obvyklá a odpovídá požadavkům na hospodárnost využití finančních prostředků. Zadavatel předpokládá celkové roční náklady související s poskytováním služby cca ve výši 3.200.000,- Kč. Do těchto nákladů nejsou započítány náklady se zajištěním stravy, naopak započítány jsou již náklady související s nájmem a provozem objektu, v němž jsou služby poskytovány.</w:t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jc w:val="left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8640" w:leader="none"/>
          <w:tab w:val="left" w:pos="8760" w:leader="none"/>
        </w:tabs>
        <w:overflowPunct w:val="true"/>
        <w:autoSpaceDE w:val="true"/>
        <w:jc w:val="left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</w:t>
        <w:tab/>
        <w:tab/>
        <w:tab/>
        <w:tab/>
        <w:tab/>
        <w:t>d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itul, jméno a příjmení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oby oprávněné jednat jménem uchazeč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azítko a podpi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y: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szCs w:val="24"/>
        </w:rPr>
        <w:t>4.1 Garantovaný rozsah poskytovaných služeb</w:t>
      </w:r>
    </w:p>
    <w:p>
      <w:pPr>
        <w:pStyle w:val="Normal"/>
        <w:jc w:val="left"/>
        <w:rPr/>
      </w:pPr>
      <w:r>
        <w:rPr>
          <w:rFonts w:cs="Arial" w:ascii="Arial" w:hAnsi="Arial"/>
          <w:szCs w:val="24"/>
        </w:rPr>
        <w:t>4.2 Personální zajištění (obsazení) služby v průběhu dn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5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enev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7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0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right"/>
      <w:textAlignment w:val="auto"/>
      <w:rPr/>
    </w:pPr>
    <w:r>
      <w:rPr>
        <w:rFonts w:cs="Arial" w:ascii="Arial" w:hAnsi="Arial"/>
        <w:sz w:val="20"/>
      </w:rPr>
      <w:t>Příloha č. 4: Podklady pro hodnocení nabídky</w:t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right"/>
      <w:textAlignment w:val="auto"/>
      <w:rPr/>
    </w:pPr>
    <w:r>
      <w:rPr>
        <w:rFonts w:cs="Arial" w:ascii="Arial" w:hAnsi="Arial"/>
        <w:sz w:val="20"/>
      </w:rPr>
      <w:t>Příloha č. 4: Podklady pro hodnocení nabídky</w:t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right"/>
      <w:textAlignment w:val="auto"/>
      <w:rPr/>
    </w:pPr>
    <w:r>
      <w:rPr>
        <w:rFonts w:cs="Arial" w:ascii="Arial" w:hAnsi="Arial"/>
        <w:sz w:val="20"/>
      </w:rPr>
      <w:t>Příloha č. 4: Podklady pro hodnocení nabídky</w:t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overflowPunct w:val="true"/>
      <w:autoSpaceDE w:val="true"/>
      <w:jc w:val="right"/>
      <w:textAlignment w:val="auto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textAlignment w:val="auto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szCs w:val="3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8">
    <w:name w:val="WW8Num29z8"/>
    <w:qFormat/>
    <w:rPr>
      <w:rFonts w:ascii="Verdana" w:hAnsi="Verdana" w:cs="Verdana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Arial" w:hAnsi="Arial" w:eastAsia="Times New Roman" w:cs="Aria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alibri" w:hAnsi="Calibri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</w:rPr>
  </w:style>
  <w:style w:type="character" w:styleId="CitaceChar">
    <w:name w:val="Citace Char"/>
    <w:qFormat/>
    <w:rPr>
      <w:i/>
      <w:iCs/>
      <w:color w:val="000000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color w:val="00000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Geneva;Arial" w:hAnsi="Geneva;Arial" w:eastAsia="Tahoma" w:cs="Geneva;Arial"/>
      <w:szCs w:val="24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Verdana" w:hAnsi="Verdana" w:cs="Verdana"/>
      <w:sz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overflowPunct w:val="true"/>
      <w:autoSpaceDE w:val="true"/>
      <w:textAlignment w:val="auto"/>
      <w:outlineLvl w:val="8"/>
    </w:pPr>
    <w:rPr>
      <w:rFonts w:ascii="Verdana" w:hAnsi="Verdana" w:cs="Verdana"/>
      <w:sz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overflowPunct w:val="true"/>
      <w:autoSpaceDE w:val="true"/>
      <w:textAlignment w:val="auto"/>
      <w:outlineLvl w:val="7"/>
    </w:pPr>
    <w:rPr>
      <w:rFonts w:ascii="Verdana" w:hAnsi="Verdana" w:cs="Verdana"/>
      <w:sz w:val="20"/>
    </w:rPr>
  </w:style>
  <w:style w:type="paragraph" w:styleId="Vystup">
    <w:name w:val="Vystup"/>
    <w:basedOn w:val="Normal"/>
    <w:qFormat/>
    <w:pPr>
      <w:overflowPunct w:val="true"/>
      <w:autoSpaceDE w:val="true"/>
      <w:jc w:val="left"/>
      <w:textAlignment w:val="auto"/>
    </w:pPr>
    <w:rPr>
      <w:rFonts w:ascii="Arial" w:hAnsi="Arial" w:cs="Arial"/>
      <w:b/>
      <w:bCs/>
      <w:sz w:val="22"/>
      <w:szCs w:val="22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overflowPunct w:val="true"/>
      <w:autoSpaceDE w:val="true"/>
      <w:spacing w:lineRule="exact" w:line="341"/>
      <w:ind w:left="350" w:hanging="0"/>
      <w:textAlignment w:val="auto"/>
    </w:pPr>
    <w:rPr>
      <w:rFonts w:ascii="Calibri" w:hAnsi="Calibri" w:cs="Calibri"/>
      <w:color w:val="000000"/>
      <w:spacing w:val="-5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9:00Z</dcterms:created>
  <dc:creator>drhova</dc:creator>
  <dc:description/>
  <dc:language>en-US</dc:language>
  <cp:lastModifiedBy>Ladislav Baše</cp:lastModifiedBy>
  <cp:lastPrinted>2013-02-07T12:54:00Z</cp:lastPrinted>
  <dcterms:modified xsi:type="dcterms:W3CDTF">2013-05-06T08:19:00Z</dcterms:modified>
  <cp:revision>2</cp:revision>
  <dc:subject/>
  <dc:title>Čestné prohlášení o splnění základních kvalifikačních předpokladů</dc:title>
</cp:coreProperties>
</file>